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elektroinstalace silnoproudá   /el/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Jiří Jaroš,   KPM elektro, s.r.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Jiří Jaro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– Schéma hlavních rozvodů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 x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- PŮDORYS 2.PP - ČÁST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: 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 x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caps/>
          <w:sz w:val="22"/>
          <w:szCs w:val="22"/>
        </w:rPr>
        <w:t>technická zpráva</w:t>
      </w:r>
    </w:p>
    <w:p>
      <w:pPr>
        <w:pStyle w:val="00text"/>
        <w:spacing w:lineRule="auto" w:line="360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0. </w:t>
        <w:tab/>
        <w:t>Základní údaj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1</w:t>
        <w:tab/>
        <w:t>Předmět dokumentace: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 Narrow" w:hAnsi="Arial Narrow"/>
          <w:spacing w:val="-3"/>
          <w:sz w:val="22"/>
          <w:szCs w:val="22"/>
        </w:rPr>
        <w:t xml:space="preserve">Předmětem dokumentace je provedení elektroinstalace na akci: </w:t>
      </w:r>
      <w:r>
        <w:rPr>
          <w:rFonts w:cs="Arial Narrow" w:ascii="Arial Narrow" w:hAnsi="Arial Narrow"/>
          <w:caps/>
        </w:rPr>
        <w:t xml:space="preserve">Karlovy Vary revitalizace objektu Císařských lázní,  </w:t>
      </w:r>
      <w:r>
        <w:rPr>
          <w:rFonts w:cs="Arial" w:ascii="Arial Narrow" w:hAnsi="Arial Narrow"/>
          <w:spacing w:val="-3"/>
          <w:sz w:val="22"/>
          <w:szCs w:val="22"/>
        </w:rPr>
        <w:t xml:space="preserve">ve změněné dispozici 2. PP části B tohoto objektu. </w:t>
      </w:r>
    </w:p>
    <w:p>
      <w:pPr>
        <w:pStyle w:val="Normal"/>
        <w:spacing w:lineRule="auto" w:line="360"/>
        <w:ind w:left="708" w:firstLine="708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pacing w:val="-3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2.</w:t>
        <w:tab/>
        <w:t>Přehled výchozích podklad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Podkladem pro zpracování dokumentace bylo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Podklady dodané projektantem stavební části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b) Prohlídka místa stavby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c) Jednání s projektanty ostatních profesí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c) Platné ČSN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3.</w:t>
        <w:tab/>
        <w:t>Členění stavb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3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Elektroinstalac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3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4.</w:t>
        <w:tab/>
        <w:t>Termíny zahájení a dokončení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Předpokládaný termín zahájení stavby je rok 2012-13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5"/>
          <w:sz w:val="22"/>
          <w:szCs w:val="22"/>
          <w:u w:val="single"/>
        </w:rPr>
      </w:pPr>
      <w:r>
        <w:rPr>
          <w:rFonts w:cs="Arial" w:ascii="Arial Narrow" w:hAnsi="Arial Narrow"/>
          <w:spacing w:val="-5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5.</w:t>
        <w:tab/>
        <w:t>Podmiňující investic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Rekonstruovaný objekt objektu císařských lázní SO 101 není z hlediska el. instalace schopen fungovat, bez objektu SO102 s kterým tvoří jeden funkční celek. V objektu SO102  kde je umístěna transformační stanice pro napájení obou objektů, hlavní rozvodna a náhradní zdroj el. energie – dieselagregát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5"/>
          <w:sz w:val="22"/>
          <w:szCs w:val="22"/>
          <w:u w:val="single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Další podmiňující investicí je zasmyčkování VN kabelu v nově vybudované rozvodně VN 10kV v objektu   SO 102. (investorem kabelové smyčky VN 10kV je firma ČEZ)</w:t>
      </w:r>
      <w:r>
        <w:br w:type="page"/>
      </w:r>
    </w:p>
    <w:p>
      <w:pPr>
        <w:pStyle w:val="01nadpis1"/>
        <w:spacing w:lineRule="auto" w:line="360"/>
        <w:rPr/>
      </w:pPr>
      <w:r>
        <w:rPr>
          <w:rFonts w:cs="Arial Narrow" w:ascii="Arial Narrow" w:hAnsi="Arial Narrow"/>
          <w:b w:val="false"/>
          <w:szCs w:val="22"/>
        </w:rPr>
        <w:t>1.</w:t>
        <w:tab/>
        <w:tab/>
      </w:r>
      <w:r>
        <w:rPr>
          <w:rFonts w:cs="Arial Narrow" w:ascii="Arial Narrow" w:hAnsi="Arial Narrow"/>
          <w:szCs w:val="22"/>
        </w:rPr>
        <w:t>Základní technické údaj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1.1.</w:t>
        <w:tab/>
        <w:t xml:space="preserve">Proudové soustavy, ochrana před nebezpečným dotykovým napětím :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Objekt Císařských lázní je napájen z vlastní trafostanice 10,22/0,4kV, 1000kVA, která je situována v 1pp objektu SO102. Projekt trafostanice je řešen samostatnou částí projektové dokumentace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trafostanice je napájena hlavní rozvodna, která je umístěna v objektu SO102. Z hlavní rozvodny jsou napájeny dvě rozvodny umístěné v objektu SO101 a to rozvodna č.II umístěná v  1 mezipatře ( místnost 2,102)</w:t>
      </w: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>a  rozvodna č.III umístěná v podkroví (místnost č. 6.104 ).  Z rozvodny č.II bude napájena elektroinstalace objektu SO101. Z rozvodny č.III budou napájeny převážně vzduchotechnická zařízení umístěná v podkroví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V rozvodnách  budou  tyto druhy sítí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 xml:space="preserve">Nezálohovaná síť </w:t>
        <w:tab/>
        <w:t xml:space="preserve">-  NS :   </w:t>
        <w:tab/>
      </w:r>
      <w:r>
        <w:rPr>
          <w:rFonts w:cs="Arial" w:ascii="Arial Narrow" w:hAnsi="Arial Narrow"/>
          <w:spacing w:val="-3"/>
          <w:sz w:val="22"/>
          <w:szCs w:val="22"/>
        </w:rPr>
        <w:t>Proudová soustava:  3PEN, 50Hz,  3*400/230V.  TN-S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 xml:space="preserve">Zálohovaná síť    </w:t>
        <w:tab/>
        <w:t xml:space="preserve">- ZS    :   </w:t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Proudová soustava :  3PEN, 50Hz,  3*400/230V. TN-S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řídačová síť </w:t>
        <w:tab/>
        <w:t>– SS:</w:t>
        <w:tab/>
        <w:t xml:space="preserve"> Proudová soustava :  3PEN, 50Hz,  3*400/230V. TN-S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Ochrana před nebezpečným dotykem 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Základní: automatickým odpojením od zdroje dle ČSN 332000-4.41 ed2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Doplněná: - doplňujícím pospojováním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2160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-  pomocí proudových chráničů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21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koupelnách a umývacích prostorech bude instalace provedena dle ČSN 33 2000-7-701ed.2 a ČSN 332130 ed.2. Ochrana před nebezpečným dotykem neživých částí bude v koupelnách provedena zvýšená proudovými chrániči a doplňujícím pospojováním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Cs/>
          <w:spacing w:val="-3"/>
          <w:sz w:val="22"/>
          <w:szCs w:val="22"/>
        </w:rPr>
      </w:pPr>
      <w:r>
        <w:rPr>
          <w:rFonts w:cs="Arial" w:ascii="Arial Narrow" w:hAnsi="Arial Narrow"/>
          <w:bCs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Nezálohovaná síť je napájena  ze síťe ČEZ Distribuce,a.s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álohovaná síť je v případě výpadku síťe ČEZ Distribuce,a.s. napájena z DA  o výkonu 570kW/700 kVA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Střídačová síť je napájena  z 2 ks centrálních jednotek nouzového osvětlení - 18 okruhů 18 Ah/1h a bude sloužit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ab/>
        <w:tab/>
        <w:t xml:space="preserve">pro napájení nouzového osvětlení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>1.2.</w:t>
        <w:tab/>
        <w:t>Hlavní vypínač objektu: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Nezálohovaná síť -  NS :  </w:t>
        <w:tab/>
        <w:t xml:space="preserve">Hlavní vypínač (vyrážecí tlačítko) nezálohované části bude osazen v prostoru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ab/>
        <w:tab/>
        <w:t>dohledového centra</w:t>
      </w: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a vypíná jistič nezálohované sítě v rozvodně RH v objektu 102.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álohovaná síť – ZS :</w:t>
        <w:tab/>
        <w:t>Hlavní vypínač (vyrážecí tlačítko) zálohované části bude osazen v prostoru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                                                           </w:t>
      </w:r>
      <w:r>
        <w:rPr>
          <w:rFonts w:cs="Arial" w:ascii="Arial Narrow" w:hAnsi="Arial Narrow"/>
          <w:i/>
          <w:spacing w:val="-3"/>
          <w:sz w:val="22"/>
          <w:szCs w:val="22"/>
        </w:rPr>
        <w:t>dohledového centra a vypíná jistič zálohované sítě v rozvodně RH v objektu 102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Střídačová síť SS:              Hlavní vypínač (vyrážecí tlačítko) střídačové  sítě  je osazen v prostoru dohledového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                            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centra a vypíná  hl. jističe v centrálních  jednotkách nouzového osvětlení - 18 okruhů 18 Ah/1h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ab/>
        <w:t>v rozvodně č.II v objektu SO101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1.3.</w:t>
        <w:tab/>
        <w:t>Určení vnějších vlivů:</w:t>
      </w:r>
    </w:p>
    <w:p>
      <w:pPr>
        <w:pStyle w:val="TextBody"/>
        <w:spacing w:lineRule="auto" w:line="360"/>
        <w:ind w:left="708" w:firstLine="708"/>
        <w:rPr/>
      </w:pPr>
      <w:r>
        <w:rPr>
          <w:rFonts w:cs="Arial" w:ascii="Arial Narrow" w:hAnsi="Arial Narrow"/>
          <w:sz w:val="22"/>
          <w:szCs w:val="22"/>
        </w:rPr>
        <w:t>Jedná se o převážně o vnitřní prostory domu kancelářské a muzejní prostory, v</w:t>
      </w:r>
      <w:r>
        <w:rPr>
          <w:rFonts w:cs="Arial" w:ascii="Arial Narrow" w:hAnsi="Arial Narrow"/>
          <w:bCs/>
          <w:sz w:val="22"/>
          <w:szCs w:val="22"/>
        </w:rPr>
        <w:t xml:space="preserve">nější vlivy působící v těchto prostorech jsou ve smyslu ČSN 33 2000-5-51 ed2 považovány za normální a není nutno na ně, dle ČSN 33 </w:t>
        <w:tab/>
        <w:t>2000-3čl.320.N3,</w:t>
        <w:tab/>
        <w:t xml:space="preserve">zpracovávat protokol. </w:t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ind w:left="708" w:hanging="0"/>
        <w:jc w:val="left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rotokol o stanovení vnějších vlivů bude zpracován odbornou komisí před realizací díla s ohledem na konečné využití jednotlivých prostor.  </w:t>
        <w:tab/>
      </w:r>
    </w:p>
    <w:p>
      <w:pPr>
        <w:pStyle w:val="TextBody"/>
        <w:spacing w:lineRule="auto" w:line="360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rotokol o stanovení vnějších vlivů bude převážně zpracován pro technické zázemí jako jsou místnosti:</w:t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Rozvodna č.II,  Rozvodna č.III, Místnost DA a ostatní prostory dle uvážení komise   </w:t>
      </w:r>
    </w:p>
    <w:p>
      <w:pPr>
        <w:pStyle w:val="TextBody"/>
        <w:spacing w:lineRule="auto" w:line="360"/>
        <w:ind w:left="708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ind w:left="708" w:hanging="0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 xml:space="preserve">Pracovníci pracující v objektu CLKV musí být poučeni o používání el. spotřebičů a ovládání el. instalace ve smyslu příslušných předpisů. (zákoník práce, vyhl 50/78Sb) </w:t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ab/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/>
      </w:pPr>
      <w:r>
        <w:rPr>
          <w:rFonts w:cs="Arial" w:ascii="Arial" w:hAnsi="Arial"/>
          <w:b/>
          <w:spacing w:val="-3"/>
          <w:sz w:val="22"/>
          <w:szCs w:val="22"/>
          <w:u w:val="single"/>
        </w:rPr>
        <w:t>2.</w:t>
        <w:tab/>
        <w:t>Energetická bilance - dle jednotlivých sítí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>
          <w:sz w:val="20"/>
          <w:szCs w:val="20"/>
        </w:rPr>
      </w:pPr>
      <w:bookmarkStart w:id="0" w:name="_1347000579"/>
      <w:bookmarkStart w:id="1" w:name="_1347000318"/>
      <w:bookmarkStart w:id="2" w:name="_1347000074"/>
      <w:bookmarkStart w:id="3" w:name="_1346997037"/>
      <w:bookmarkStart w:id="4" w:name="_1346766028"/>
      <w:bookmarkEnd w:id="0"/>
      <w:bookmarkEnd w:id="1"/>
      <w:bookmarkEnd w:id="2"/>
      <w:bookmarkEnd w:id="3"/>
      <w:bookmarkEnd w:id="4"/>
      <w:r>
        <w:rPr>
          <w:sz w:val="20"/>
          <w:szCs w:val="20"/>
        </w:rPr>
        <w:object w:dxaOrig="7824" w:dyaOrig="85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5pt;height:432.75pt" filled="f" o:ole="">
            <v:imagedata r:id="rId3" o:title=""/>
          </v:shape>
          <o:OLEObject Type="Embed" ProgID="" ShapeID="ole_rId2" DrawAspect="Content" ObjectID="_616273789" r:id="rId2"/>
        </w:object>
      </w:r>
      <w:r>
        <w:rPr>
          <w:sz w:val="20"/>
          <w:szCs w:val="20"/>
        </w:rPr>
        <w:t xml:space="preserve">   </w:t>
      </w:r>
      <w:r>
        <w:br w:type="page"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rFonts w:cs="Arial" w:ascii="Arial Narrow" w:hAnsi="Arial Narrow"/>
          <w:b/>
          <w:spacing w:val="-3"/>
          <w:sz w:val="22"/>
          <w:szCs w:val="22"/>
        </w:rPr>
        <w:t>3.</w:t>
        <w:tab/>
        <w:t>Měření spotřeby elektrické energie, zajištění dodávky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3.1.</w:t>
        <w:tab/>
        <w:t xml:space="preserve">Způsob měření spotřeby, umístění elektroměru instalovaného dodavatelem el. energie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El. energie objektu CLKV bude měřena jedním elektroměrem v rozvodně trafostanice a to na straně VN 10kV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3.2.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 </w:t>
        <w:tab/>
        <w:t xml:space="preserve">Způsob měření spotřeby provozů požadovaných stavebníkem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Spotřeba el. energie vybraných provozů určených investorem bude měřena pomocí podružných elektroměrů, které budou umístěny v podružných rozvodnicích. Ve 2. PP není požadavek na instalaci podružných elektroměrů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3.3. </w:t>
        <w:tab/>
        <w:t>Kompenzace jalového příkonu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Kompenzace účiníku je řešena v rámci celého objektu CLKV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3.4..</w:t>
        <w:tab/>
        <w:t>Stupeň dodávky el. energi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Nezálohovaná síť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3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álohovaná síť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1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Střídačová síť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1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4.</w:t>
        <w:tab/>
        <w:t xml:space="preserve">Předpokládaná roční spotřeba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Předpokládaná roční spotřeba objektu CLKV, SO101 a SO102  bude cca 600 MWh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5 </w:t>
        <w:tab/>
        <w:t>Hlavní rozvody - popis způsobu napáj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1.</w:t>
        <w:tab/>
        <w:t>Připojení objektu CLKV na síť distributora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bjekt CLKV je připojen na síť distributora el. energie (ČEZ Distribuce a.s.) kabelovou smyčkou VN 10kV v nově vybudované trafostanici umístěné v objektu SO 102 v 1.p.p. (m.č.-N1.602)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Z trafostanice bude napojeno přívodní pole hlavní rozvodny umístěné také v objektu SO102 (m.č.-N2.602)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Hlavní rozvodny objektu CLKV budou napojeny dvě rozvodny umístěné v objektu SO101 a  to rozvodna č.II umístěná v  1 mezipatře ( místnost2.102) a  rozvodna č.III umístěná v podkroví (místnost č.6.104 ).  Z rozvodny č.II bude napájena elektroinstalace objektu SO101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Hlavní rozvodny budou též napájena zařízení napájená z DA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2.</w:t>
        <w:tab/>
        <w:t>Uložení kabel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5.2.1. </w:t>
        <w:tab/>
        <w:t>Patr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Z rozvodny č.II bude napájena patrová rozvodnice 1R02.1, z které bude napájena elektroinstalace ve 2. PP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spacing w:val="-3"/>
          <w:sz w:val="22"/>
          <w:szCs w:val="22"/>
        </w:rPr>
        <w:t xml:space="preserve">Kabely v tomto patře budou uloženy v novém kabelovém žlabu 200/50 mm.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Rozvody v jednotlivých místnostech budou vedeny částečně v podlaze a částečně pod omítkou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3.</w:t>
        <w:tab/>
        <w:t xml:space="preserve">Hlavní pospojování:   </w:t>
      </w:r>
    </w:p>
    <w:p>
      <w:pPr>
        <w:pStyle w:val="Normal"/>
        <w:spacing w:lineRule="auto" w:line="360"/>
        <w:ind w:left="708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hlavní rozvodně RH bude osazena hlavní ochranná přípojnice, která </w:t>
        <w:tab/>
        <w:t xml:space="preserve">bude spojena s uzemňovací soustavou. S HOP budou spojeny ochranné vodiče, uzemňovací přívod přípojky inženýrských sítí a PE přípojnice jednotlivých rozvodnic, rozvod kovového potrubí v budově  (plynu, vody, teplovodu, vzduchotechniky), kovové konstrukční části budovy, ústřední topení, klimatizace atd. S HOP budou spojeny též pomocné ochranné přípojnice umístěné v rozvodnách č.II a č.III.  Z HOP či POP budou spojeny ochranné přípojnice v rozvodnách slaboproudu.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Průřezy jednotlivých připojovacích vodičů bude vycházet z ČSN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4.</w:t>
        <w:tab/>
        <w:t xml:space="preserve">Ochrana proti přepětí: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Ochrana proti přepětí je koncipována jako třístupňová. První stupeň ochrany proti přepětí  bude tvořen </w:t>
        <w:tab/>
        <w:t xml:space="preserve">třemi přepěťovými ochranami např. DEHNport 255, které budou osazeny v přívodních polích v rozvodně </w:t>
        <w:tab/>
        <w:t>RH a rozvodně č.II a č.III.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</w:t>
      </w:r>
      <w:r>
        <w:rPr>
          <w:rFonts w:cs="Arial" w:ascii="Arial Narrow" w:hAnsi="Arial Narrow"/>
          <w:spacing w:val="-3"/>
          <w:sz w:val="22"/>
          <w:szCs w:val="22"/>
        </w:rPr>
        <w:t>Druhý stupeň bude tvořen čtyřmi kusy  přepěťových ochran např. DEHNguard 275, které budou                  osazeny v patrové rozvodnici 1R02.1. Vybrané zásuvkové okruhy  budou chráněny přepěťovými ochranami stupně D, který bude v případě zásuvek umístěných pod omítkou integrován přímo v těchto zásuvkách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6. </w:t>
        <w:tab/>
        <w:t>Náhradní zdroje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>6.1.</w:t>
        <w:tab/>
        <w:t>Diesel agregát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ab/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V objektu CLKV bude umístěn dieselagregát s el. výkonem 700 kVA/570kW. Tento DA je instalován jako náhradní zdroj energie, který bude zásobovat vybrané obvody jejichž chod je nutné zabezpečit v případě výpadku hlavního zdroje, tedy sítě distributora. Jedná se převážně spotřebiče systému PBŘ. (viz. Odst. 10) a o slaboproudé rozvody dle požadavku projektanta slaboproud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6.1.</w:t>
        <w:tab/>
        <w:t xml:space="preserve">Zdroje UPS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 objektu bude osazena UPS pro zálohové napájení nouzového osvětlení a osvětlení únikových cest. Tato UPS bude osazena v rozvodně č.II v objektu SO101. Další zdroje UPS budou v jednotlivých rozvodnách slaboproudu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7.</w:t>
        <w:tab/>
        <w:t>Osvětlovací soustava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7.1.</w:t>
        <w:tab/>
        <w:t>Osvětlení  - všeobec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Ve 2. PP bude instalováno umělé osvětlení, které vychází z platných ČSN, zejména ČSN EN 12464-1 </w:t>
        <w:tab/>
        <w:t>(360450).  Hodnoty osvětlenosti a přiřazení jednotlivých místností dle ČSN je patrno z jednotlivých výkresů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Umělé osvětlení bude provedeno pomocí zářivkových, halogenových,  případně výbojkových svítidel </w:t>
        <w:tab/>
        <w:t xml:space="preserve">osazených na stropě či zavěšených pod stropem či osazených na stěnách. Svítidla budou rozsvěcena po </w:t>
        <w:tab/>
        <w:t>skupinách pomocí vypínačů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   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7.2. </w:t>
        <w:tab/>
        <w:t>Ovládání osvětl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>7.2.1</w:t>
        <w:tab/>
        <w:t xml:space="preserve">Ovládání osvětlení společných části objektu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vládání osvětlení společných částí objektu bude provedeno centrálně z jednoho místa. Tímto místem může být např.: dohledové centrum v SO101 m.č –N2.108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>7.2.2</w:t>
        <w:tab/>
        <w:t xml:space="preserve">Ovládání osvětlení skladových a  technických prostor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vládání osvětlení těchto prostorů bude provedeno</w:t>
      </w:r>
      <w:r>
        <w:rPr>
          <w:rFonts w:cs="Arial" w:ascii="Arial Narrow" w:hAnsi="Arial Narrow"/>
          <w:spacing w:val="-3"/>
          <w:sz w:val="22"/>
          <w:szCs w:val="22"/>
        </w:rPr>
        <w:t xml:space="preserve"> pomocí vypínačů umístěných u jednotlivých dveří, nebo pomocí pohybových čidel  (WC, prostor před výtahy )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7.3.</w:t>
        <w:tab/>
        <w:t>Nouzové osvětl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Na únikových cestách bude instalováno nouzové osvětlení pomocí svítidel napájených z 2 ks centrálních jednotek nouzového osvětlení - 18 okruhů 18 Ah/1h. Pro vyznačení směru únikových cest bude použito svítidel s vlastním zdrojem s dobou svícení 60 min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8.</w:t>
        <w:tab/>
        <w:t>Zásuvkové okruhy a ostatní byt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Jednotlivé zásuvkové okruhy budou napájeny z patrové rozvodnice. Na jeden zásuvkový vývod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</w:t>
      </w:r>
      <w:r>
        <w:rPr>
          <w:rFonts w:cs="Arial" w:ascii="Arial Narrow" w:hAnsi="Arial Narrow"/>
          <w:spacing w:val="-3"/>
          <w:sz w:val="22"/>
          <w:szCs w:val="22"/>
        </w:rPr>
        <w:t xml:space="preserve">bude instalováno maximálně 6 kusů zásuvek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9.</w:t>
        <w:tab/>
        <w:t>Napájení technologi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>9.1.</w:t>
        <w:tab/>
        <w:t>Napájení vzduchotechniky a chlaz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Požadavek na zařízení VZT, která je nutno napájet vychází z požadavku projektantů vzduchotechniky VZT a samočinného odvětrávacího zařízení SOZ. Případné změny projektů VZT a SOZ týkající se doplnění dalších zařízení, nebo úpravy jejich elektrických parametrů si vyžádají též úpravu projektu silnoproudu. Jelikož v projektu VZTa SOH jsou uvedeny pouze referenční výrobky musí dodavatel zařízení zajistit koordinaci své dodávky s dodávkou silnoproud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9.2.</w:t>
        <w:tab/>
        <w:t>Napájení  MaR.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V rámci napájení systémů MaR budou připraveny přívody pro rozvodnice MaR v souladu s požadavky projektanta měření a regulace. 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pacing w:val="-3"/>
          <w:sz w:val="22"/>
          <w:szCs w:val="22"/>
        </w:rPr>
        <w:t xml:space="preserve">              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>Požadavky na napájení systémů MaR, musí být před realizací díla upřesněny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9.3.</w:t>
        <w:tab/>
        <w:t>Napájení zdravotní technik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 Pro automatiku splachování na WC bude do prostoru pisoárů přiveden nad podhledy přívod 230V/50Hz. Dále budou připraveny přívody pro čerpadla v 2PP.  Ostatní zařízení zdravotechniky jsou napájena a řízena MaR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 xml:space="preserve">Požadavky na napájení jednotlivých zařízení musí být upřesněny dle požadavků jednotlivých výrobců dodávaných zařízení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10.</w:t>
        <w:tab/>
        <w:t>Napájení požárních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Požární systémy budou napájeny z hlavní rozvodny RH ze samostatného pole rozvaděče a budou zálohovány z dieselagregátu. Spouštění těchto zařízení bude provedeno signálem z EPS.</w:t>
        <w:tab/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 hlediska el. instalace se jedná o napájení těchto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Zařízení VZT spínané EP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b) Zařízení SOZ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c) Čerpadla SHZ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d) Čerpadla vodní clony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e) Evakuační výtah (výtah č.3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f) Nouzové osvětlení, vyznačení únikových cest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g) Protipožární klapky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1. </w:t>
        <w:tab/>
        <w:t>Napájení slaboproudých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Projekt elektroinstalace neřeší vlastní slaboproudé rozvody, tuto část řeší samostatná část </w:t>
        <w:tab/>
        <w:t xml:space="preserve">PD. Tento projekt řeší pouze napájení jednotlivých slaboproudých systémů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Jednotlivé rozvaděče příslušných slaboproudých systémů budou napájeny z příslušných silových rozvodnic. </w:t>
      </w:r>
    </w:p>
    <w:p>
      <w:pPr>
        <w:pStyle w:val="Normal"/>
        <w:spacing w:lineRule="auto" w:line="360"/>
        <w:ind w:left="360" w:firstLine="708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  <w:u w:val="single"/>
        </w:rPr>
        <w:t>Požadavky na napájení slaboproudých systémů, musí být před realizací díla upřesněny s ohledem na konečnou podobu interiérů a jejich využití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12.</w:t>
        <w:tab/>
        <w:t>Napájení technologických celk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2.1. </w:t>
        <w:tab/>
        <w:t xml:space="preserve">Napájení výtahů: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Napájení evakuačního  výtahu bude provedeno ze zálohované části rozvodny RH. Zálohování dojezdu výtahů v případě výpadku napájení je součástí dodávky výtahu.  Dodávkou výtahu je též instalace ve výtahové šacht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3. </w:t>
        <w:tab/>
        <w:t xml:space="preserve">Způsob uložení kabelových vedení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3.1. </w:t>
        <w:tab/>
        <w:t>Patr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b/>
          <w:spacing w:val="-3"/>
          <w:sz w:val="22"/>
          <w:szCs w:val="22"/>
        </w:rPr>
        <w:t xml:space="preserve">   </w:t>
      </w: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spacing w:val="-3"/>
          <w:sz w:val="22"/>
          <w:szCs w:val="22"/>
        </w:rPr>
        <w:tab/>
        <w:t xml:space="preserve">Z rozvodny č.II budou napájena patrová rozvodnice 1R02.1 z které bude napájena nová elektroinstalace ve 2. PP. Kabely v tomto patře budou uloženy v novém kabelovém žlabu 200/50 mm.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Rozvody v jednotlivých místnostech budou vedeny částečně v podlaze a částečně pod omítko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Zásuvky  budou osazeny 30cm nad podlahou . Vypínače budou osazeny </w:t>
        <w:tab/>
        <w:t xml:space="preserve">ve výšce 110 cm </w:t>
        <w:tab/>
        <w:t xml:space="preserve">nad podlahou.  </w:t>
      </w:r>
      <w:r>
        <w:rPr>
          <w:rFonts w:cs="Arial" w:ascii="Arial Narrow" w:hAnsi="Arial Narrow"/>
          <w:sz w:val="22"/>
          <w:szCs w:val="22"/>
        </w:rPr>
        <w:t>V koupelnách a umývacích prostorech budou zásuvky a</w:t>
        <w:tab/>
        <w:t>vypínače osazeny 120cm nad podlahou. Tam, kde je to možné budou vypínače a zásuvky osazeny ve společných rámečcích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3.2. </w:t>
        <w:tab/>
        <w:t xml:space="preserve">Požární prostupy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>
          <w:rFonts w:ascii="Arial Narrow" w:hAnsi="Arial Narrow" w:cs="Arial"/>
          <w:color w:val="92D050"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ab/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Při průchodu kabelů mezi jednotlivými požárními úseky bude provedeno </w:t>
        <w:tab/>
        <w:t xml:space="preserve">protipožární utěsnění těchto kabelových prostupů některým certifikovaným systémem (Hilti, Intumex). </w:t>
        <w:tab/>
        <w:t xml:space="preserve">Provedení protipožárních prostupů provede firma jejíž pracovníci jsou pro tuto činnost proškoleny výrobcem protipožárního systému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color w:val="92D050"/>
          <w:spacing w:val="-3"/>
          <w:sz w:val="22"/>
          <w:szCs w:val="22"/>
        </w:rPr>
      </w:pPr>
      <w:r>
        <w:rPr>
          <w:rFonts w:cs="Arial" w:ascii="Arial Narrow" w:hAnsi="Arial Narrow"/>
          <w:color w:val="92D050"/>
          <w:spacing w:val="-3"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4. </w:t>
        <w:tab/>
        <w:t>Rozvodnice, jejich druhy a provedení:</w:t>
      </w:r>
    </w:p>
    <w:p>
      <w:pPr>
        <w:pStyle w:val="Normlntz"/>
        <w:widowControl w:val="false"/>
        <w:spacing w:lineRule="auto" w:line="360"/>
        <w:ind w:left="708" w:firstLine="708"/>
        <w:rPr/>
      </w:pPr>
      <w:r>
        <w:rPr>
          <w:rFonts w:cs="Arial" w:ascii="Arial Narrow" w:hAnsi="Arial Narrow"/>
          <w:sz w:val="22"/>
          <w:szCs w:val="22"/>
        </w:rPr>
        <w:t xml:space="preserve">Podružné patrové rozvodnice R jsou navrženy převážně jako zapuštěné. Rozvaděče pro modulové přístroje budou s dostatečnou vnitřní hloubkou, umožňující pohodlné protažení dodatečně připojovaných kabelů. Kabely budou na přístroje napojeny přes svorky. Použijí se veškeré vhodné doplňky nabízené výrobcem rozváděčového systému. </w:t>
      </w:r>
    </w:p>
    <w:p>
      <w:pPr>
        <w:pStyle w:val="Normlntz"/>
        <w:spacing w:lineRule="auto" w:line="360"/>
        <w:ind w:left="708" w:firstLine="709"/>
        <w:rPr/>
      </w:pPr>
      <w:r>
        <w:rPr>
          <w:rFonts w:cs="Arial" w:ascii="Arial Narrow" w:hAnsi="Arial Narrow"/>
          <w:sz w:val="22"/>
          <w:szCs w:val="22"/>
        </w:rPr>
        <w:t>Instalační jističe a přístroje budou stejného typu z hlediska detailního způsobu upevnění na montážní lištu včetně shodné výšky připojení vodičů do svorky tak, aby byly jednotlivé jističe bez těžkostí záměnné. Jističe musí umožňovat bezproblémovou výměnu i při použití propojovací lišty bez odpojování a demontáže dalších obvodů.</w:t>
      </w:r>
    </w:p>
    <w:p>
      <w:pPr>
        <w:pStyle w:val="Normal"/>
        <w:ind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lntz"/>
        <w:spacing w:lineRule="auto" w:line="36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i/>
          <w:sz w:val="22"/>
          <w:szCs w:val="22"/>
        </w:rPr>
        <w:t>15.</w:t>
        <w:tab/>
        <w:t>Hromosvod – LPS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" w:ascii="Arial Narrow" w:hAnsi="Arial Narrow"/>
          <w:sz w:val="22"/>
          <w:szCs w:val="22"/>
        </w:rPr>
        <w:t xml:space="preserve">Hromosvodová soustava je řešena v rámci celého objektu CLKV. 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 xml:space="preserve">16. </w:t>
        <w:tab/>
        <w:t>Uzemnění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" w:ascii="Arial Narrow" w:hAnsi="Arial Narrow"/>
          <w:sz w:val="22"/>
          <w:szCs w:val="22"/>
        </w:rPr>
        <w:t xml:space="preserve">Uzemňovací soustava je řešena v rámci celého objektu CLKV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7. </w:t>
        <w:tab/>
        <w:t xml:space="preserve">Zkoušky a revize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avba bude uvedena do zkušebního provozu v návaznosti na komplexním vyzkoušení po předchozím </w:t>
        <w:tab/>
        <w:t>vyhotovení výchozí reviz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>18.</w:t>
        <w:tab/>
        <w:t xml:space="preserve">Závěr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avba bude provedena dle platných ČSN a ostatních elektrotechnických předpisů. Při stavbě je nutno </w:t>
        <w:tab/>
        <w:t xml:space="preserve">dbát na dodržování bezpečnostních předpisů souvisejících s prováděnou stavbou. Před zahájením prací </w:t>
        <w:tab/>
        <w:t xml:space="preserve">zajistí investor předání staveniště. Práce mohou být zahájeny po nabytí právní moci stavebního povolení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Všechny práce musí být provedeny odbornou firmou dle platných ČSN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V Pacově – září 2011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</w:t>
      </w:r>
      <w:r>
        <w:rPr>
          <w:rFonts w:cs="Arial" w:ascii="Arial Narrow" w:hAnsi="Arial Narrow"/>
          <w:spacing w:val="-3"/>
          <w:sz w:val="22"/>
          <w:szCs w:val="22"/>
        </w:rPr>
        <w:t>Vypracoval:                      Karel Roko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</w:t>
      </w:r>
      <w:r>
        <w:rPr>
          <w:rFonts w:cs="Arial" w:ascii="Arial Narrow" w:hAnsi="Arial Narrow"/>
          <w:spacing w:val="-3"/>
          <w:sz w:val="22"/>
          <w:szCs w:val="22"/>
        </w:rPr>
        <w:t>Odpovědný projektant:     Jiří Jaroš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943634"/>
          <w:spacing w:val="-3"/>
          <w:sz w:val="22"/>
          <w:szCs w:val="22"/>
        </w:rPr>
      </w:pPr>
      <w:r>
        <w:rPr>
          <w:rFonts w:cs="Arial" w:ascii="Arial Narrow" w:hAnsi="Arial Narrow"/>
          <w:color w:val="943634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valon;Times New Roman"/>
          <w:caps/>
          <w:color w:val="943634"/>
          <w:sz w:val="22"/>
          <w:szCs w:val="22"/>
        </w:rPr>
      </w:pPr>
      <w:r>
        <w:rPr>
          <w:rFonts w:cs="Arial" w:ascii="Arial Narrow" w:hAnsi="Arial Narrow"/>
          <w:color w:val="943634"/>
          <w:spacing w:val="-3"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caps/>
          <w:color w:val="943634"/>
          <w:sz w:val="22"/>
          <w:szCs w:val="22"/>
        </w:rPr>
      </w:pPr>
      <w:r>
        <w:rPr>
          <w:rFonts w:cs="Arial Narrow" w:ascii="Arial Narrow" w:hAnsi="Arial Narrow"/>
          <w:caps/>
          <w:color w:val="943634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807450252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015037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00text">
    <w:name w:val="00_text"/>
    <w:basedOn w:val="Normal"/>
    <w:qFormat/>
    <w:pPr>
      <w:overflowPunct w:val="false"/>
      <w:autoSpaceDE w:val="false"/>
      <w:spacing w:before="120" w:after="0"/>
      <w:ind w:left="567" w:right="567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01nadpis1">
    <w:name w:val="01_nadpis_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b/>
      <w:bCs/>
      <w:color w:val="000000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PC3032</cp:lastModifiedBy>
  <cp:lastPrinted>2011-09-06T15:37:00Z</cp:lastPrinted>
  <dcterms:modified xsi:type="dcterms:W3CDTF">2011-09-06T13:38:00Z</dcterms:modified>
  <cp:revision>24</cp:revision>
  <dc:subject/>
  <dc:title>AKCE</dc:title>
</cp:coreProperties>
</file>